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016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260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2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50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87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03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02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37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66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39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867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45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400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75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74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02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15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