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197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444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276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597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563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280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960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6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802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655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231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397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9981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405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224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