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069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17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466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256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592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733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338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65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622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80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542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972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76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