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7824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6698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5830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5663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3708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0587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3723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6964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5175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0816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776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722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6038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8697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0423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3517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6618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