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033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204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886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537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993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049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894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460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645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58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122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674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86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102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058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