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59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296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924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42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00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732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119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085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14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317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5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532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44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