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3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23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085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54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700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46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1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585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17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93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447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2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97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80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1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41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2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