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4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68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84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6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08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9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5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200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3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30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23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428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93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