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3810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19865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15391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46633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97151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813977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60917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71758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54366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7196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32939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69054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72456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