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7925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2297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7457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0878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0545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6150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3509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3652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5755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6846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384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336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970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6888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1639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1624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9947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