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91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21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863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435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427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359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342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096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953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482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384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10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709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533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929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