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659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2181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2873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6677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7603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8467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8239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9843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0302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1715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701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439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9935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