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7689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3574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6159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6984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2386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2382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75714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7312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3195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9057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377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951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6288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1959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6364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7166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2075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