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56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063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469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19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373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978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517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103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071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435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398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811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356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635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385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