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1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733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19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60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71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809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57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208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39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386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58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84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315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