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0306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73840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3138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1716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158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76782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1056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0959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4521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7131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704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781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5674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0791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05046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0618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2606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