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40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07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036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00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25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06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3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42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985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29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69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28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7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96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7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