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276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078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437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860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445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789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945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84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637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700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490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099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785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