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163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688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793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944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11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526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256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047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460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420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792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514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188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732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295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325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769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