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81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61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02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65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485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4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432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229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16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32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420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552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943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50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43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