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603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57882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0438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90431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9684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1930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8785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9144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5968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747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899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7399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6620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