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415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490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85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53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77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376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28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368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879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66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621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325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3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031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13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55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75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