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715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309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774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891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474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15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18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91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375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644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571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798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49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0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905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