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699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293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479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828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657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68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69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995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61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802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90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538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130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