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15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17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6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340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6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67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2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1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9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0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6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89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66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729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17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91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