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861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936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756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968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419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896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753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036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913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793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816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870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612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186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485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