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654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91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003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014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222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855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896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973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801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811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4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19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746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