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756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830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442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416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047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674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161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493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317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192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451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787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930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198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304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135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030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