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72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022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362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693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784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851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772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39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866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522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926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728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299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244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