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84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909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67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517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85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347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763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088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364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94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17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4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128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