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743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356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941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970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970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400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873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839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141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548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430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805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044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607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601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944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162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