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390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3357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5429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8376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6511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836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5155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2121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782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1061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539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262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1800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185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0086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