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02067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6602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83937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04977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08294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1785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14014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66145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61203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45690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06555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96059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77851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