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129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928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533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359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169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392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280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495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56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842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671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848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467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702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529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805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46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