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852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846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188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297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679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85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540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138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210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726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516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757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414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542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744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