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016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418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223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789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6859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544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690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157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559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036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410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948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8988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