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163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842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84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48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49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77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326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77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379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133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46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26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657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98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58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14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728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