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048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50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20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048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490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80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964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58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06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094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025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983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2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75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809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