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228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8548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0904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6920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1431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0579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6989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712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8455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8609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149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265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3630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