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480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918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784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528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039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428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495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43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332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742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959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781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515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222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787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220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717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