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41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323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1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7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2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620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04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21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063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24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052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5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8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6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4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