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85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34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6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989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00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63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50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08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99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7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791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241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