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501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57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552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23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150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745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869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754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34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695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939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923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887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066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419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418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