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591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074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56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781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723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930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853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607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732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477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366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949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420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082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730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