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6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88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637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97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87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44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25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05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64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31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758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8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594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