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60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38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64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13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91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46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76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62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1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614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7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02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01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95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72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2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4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