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228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273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51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061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968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045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97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327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345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65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140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616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364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34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275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