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610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297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250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421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423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319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419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929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307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573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159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558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609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