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077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73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92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3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57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04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73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532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81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53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09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403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71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76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3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62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3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