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32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898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575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58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686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51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61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36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713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48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26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413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16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23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61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